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26560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24.12.2024                                                                                             №6218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1.12.2025 №8                (вх.№П-33856 від 18.12.2025) щодо продовження терміну дії договору оренди нерухомого майна, а саме спортивної зали Бучанської гімназії №9, що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 від 19.12.2025 №256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2.12.2024 № 69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е за адресою: вул. Вишнева, 1, м. Буча, для проведення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на 1 (один) рік, з індивідуальним графіком, погодженим з балансоутримувачем: субота з 13:00 п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 терміном 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2-22T08:40:00Z</cp:lastPrinted>
  <dcterms:modified xsi:type="dcterms:W3CDTF">2025-12-24T12:23:00Z</dcterms:modified>
  <cp:revision>44</cp:revision>
  <dc:subject/>
  <dc:title>ПРОЕКТ</dc:title>
</cp:coreProperties>
</file>